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>
          <w:trHeight w:val="1681" w:hRule="atLeast"/>
        </w:trPr>
        <w:tc>
          <w:tcPr>
            <w:tcW w:w="4813" w:type="dxa"/>
            <w:tcBorders/>
          </w:tcPr>
          <w:p>
            <w:pPr>
              <w:pStyle w:val="Normal"/>
              <w:ind w:left="34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решению Совета муниципального района  «Шилкинский район» от «__»_________ 2022 года № 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бюджете муниципального района «Шилкинский район на 2023 год и плановый период 2024-2025 годов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 района «Шилкинский  район»  на 2023 год и плановый период 2024-2025 годов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>
          <w:trHeight w:val="678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ых администраторов источников 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юджета  муниципального района «Шилкинский  район»</w:t>
            </w:r>
          </w:p>
        </w:tc>
      </w:tr>
      <w:tr>
        <w:trPr>
          <w:trHeight w:val="18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 дефицитов  бюджетов, 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муниципального района  «Шилкинский 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 к принципалу, либо обусловлено уступкой  гаранту прав требования  бенефициара  к принципал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 Администрации муниципального района «Шилкинский райо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ом  муниципального района «Шилкинский район»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муниципального района «Шилкинский район» 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 из краевого  бюджета бюджетом  муниципального района «Шилкинский район» в валюте Российской Фед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муниципального района «Шилкинский район» кредитов, полученных из краевого бюджета,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района «Шилкинский район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 «Шилкинский район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5000 5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 бюджетам городских  и сельских поселений из бюджета муниципального района  «Шилкинский  район» в валюте Российской Федерации (бюджетные кредиты, предоставленные для частичного покрытия дефицитов бюджетов городских и сельских поселений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6 05 01 05 4601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юридическим лицам из бюджета   муниципального района  «Шилкинский  район» в валюте Российской Федерации (прочие кредиты, возврат которых осуществляется юридическим лицом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6 05 02 05 5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 бюджетам городских  и сельских поселений из бюджета муниципального района  «Шилкинский  район»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юджетные кредиты, предоставленные для частичного покрытия дефицитов бюджетов городских и сельских поселений)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  <w:jc w:val="both"/>
    </w:pPr>
    <w:rPr>
      <w:bCs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56:00Z</dcterms:created>
  <dc:creator>КФ</dc:creator>
  <dc:description/>
  <cp:keywords/>
  <dc:language>en-US</dc:language>
  <cp:lastModifiedBy>Елена Александровна ЕА. Конакова</cp:lastModifiedBy>
  <cp:lastPrinted>2013-11-08T13:57:00Z</cp:lastPrinted>
  <dcterms:modified xsi:type="dcterms:W3CDTF">2022-11-05T05:52:00Z</dcterms:modified>
  <cp:revision>3</cp:revision>
  <dc:subject/>
  <dc:title>ПРИЛОЖЕНИЕ № 3</dc:title>
</cp:coreProperties>
</file>